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69865" cy="965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04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hen I think of summ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6.05pt;width:414.9pt;height:75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hen I think of summer</w:t>
                      </w:r>
                    </w:p>
                  </w:txbxContent>
                </v:textbox>
                <v:path textpathok="t"/>
                <v:textpath on="t" fitshape="t" string="When I think of summer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When I think of summer I feel like eating ice-cream. I love chocolate flavour the most. I even like doing gardening with my dad. I grow lots of daisies and sunflowers in my garden so I see bees. I am always happy in summer because me and my family always have juicy watermelons. But the most favourite thing I like to do is going to the beach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0:26:00Z</dcterms:created>
  <dc:creator>5b03</dc:creator>
  <dc:description/>
  <cp:keywords/>
  <dc:language>en-US</dc:language>
  <cp:lastModifiedBy>5b03</cp:lastModifiedBy>
  <dcterms:modified xsi:type="dcterms:W3CDTF">2013-02-19T20:26:00Z</dcterms:modified>
  <cp:revision>2</cp:revision>
  <dc:subject/>
  <dc:title> </dc:title>
</cp:coreProperties>
</file>